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3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923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91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58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13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468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8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8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597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19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32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08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