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5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5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71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884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63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3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11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36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78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67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6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79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9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67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