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3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78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014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923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759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4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29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0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737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12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3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2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01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821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43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75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93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