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615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20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979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422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741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054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759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774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359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11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115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09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864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