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37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91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961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38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58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1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977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7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04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463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998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36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908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25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