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918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987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371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51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11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95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81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864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679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906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98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449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23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131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593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19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80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