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137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300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071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862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600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698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70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492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78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50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460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42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141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