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5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6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41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5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40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40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4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49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516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78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59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14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281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4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