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608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36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798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226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469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701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018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830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565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977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36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213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460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08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186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557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73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