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03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94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851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953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99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082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013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585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022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605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30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71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