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47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835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36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598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8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9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262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966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958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9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66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539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822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560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780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