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369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356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39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4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28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37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146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60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09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9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7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46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84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80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09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077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72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