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41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781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783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559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991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901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746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990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877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700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124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909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533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