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19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94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419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193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855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74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075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285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550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02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008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809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735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132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76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