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550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86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68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96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80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49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0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40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95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62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8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05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6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60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877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