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028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74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6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1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1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82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90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4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1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3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1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