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564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4363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0433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0247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3335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5476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2065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8963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8028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8072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8702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4282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0495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7392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7442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