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072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789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487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909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346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30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740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4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376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16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9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8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51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6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589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29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06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