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23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317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62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03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499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392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819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350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057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836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05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746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194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