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549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275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09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711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658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831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186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142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93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728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416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956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176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82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794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