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2253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7459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5810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5159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4628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5654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6867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6968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6335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7517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791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60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1900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843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3579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469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0822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