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454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9256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0999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0059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4217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4031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3717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8716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7629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1387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116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963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5557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