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359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907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533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383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547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37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821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433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520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5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825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625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032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212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68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