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211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57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939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676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128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032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128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540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829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17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184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89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381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023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75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11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791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