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80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91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0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01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5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75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94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48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04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990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86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