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47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852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593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232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742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378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707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80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095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217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172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453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68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307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586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