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028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987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90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686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031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67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052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383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57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00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289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29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20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156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897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735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208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