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36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95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494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606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19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06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36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050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26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72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77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7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35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