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44167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80437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61144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05473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23723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38179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48731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04358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84324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72032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65742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92001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25279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35337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77148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