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447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782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148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864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521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163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385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330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535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151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47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080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732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446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218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713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787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