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9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674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11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9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637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29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539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6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427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91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90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138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