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570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312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21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82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968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853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572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31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73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463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773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01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661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862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697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