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17885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5478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66339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83052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21938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15536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92421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463830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66016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20261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63635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98276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81750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5228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7396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01944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58835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