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931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111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000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178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032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298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521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67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068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50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19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03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619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