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368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692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330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95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003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823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623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438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758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810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692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86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734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510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034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