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577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998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473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763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914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703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41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986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91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306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471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540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805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780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797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601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158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