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7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925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954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81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9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1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232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71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659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583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1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5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472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