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35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69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219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01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240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8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3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718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786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60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126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30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440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59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82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