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29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61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345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72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43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88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72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064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693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226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2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5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723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299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719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717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06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