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48197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16909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52361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64691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19576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55775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22898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40561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82166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71036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83245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93346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5012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