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530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042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68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87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57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047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443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53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777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058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9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63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85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917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51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