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235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269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740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002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062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845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520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602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187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3659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473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890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535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805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837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979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691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