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981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25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97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9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344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3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889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75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22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34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776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29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84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