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148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562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909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7324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227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63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681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225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6462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169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1626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352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258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79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009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