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7829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2358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523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3521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134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0214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3898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3205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5194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977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323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045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138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9053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3589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6727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371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