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73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480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867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22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869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377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74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77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565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819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299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92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93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