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205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2493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8148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4123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973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681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1956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7975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43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1029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1572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815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259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5987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755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