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867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72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151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958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916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587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112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24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519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23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437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791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639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88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902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61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886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