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847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4901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2974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6851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4451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1215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5454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5463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7570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93170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922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940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300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