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72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641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364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16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27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03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203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10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047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27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87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153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711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235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561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